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</w:t>
        <w:tab/>
        <w:tab/>
        <w:tab/>
        <w:tab/>
        <w:tab/>
        <w:t>Review: Chapter 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lete the following.  Use your cheat sheet from Chapter 9.  Don’t forget to check the 3 conditions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An SRS of 1500 American adults was taken.  38% said they were happy with their income level.  Create a 95% confidence interval for the true proportion of American adults that are happy with their income level.  Interpret your interval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An SRS of 2000 dog owners was taken.  18% of them said they would like to have a different pet.  A national survey last year claimed that it was only 13%.  Perform a test of significance to see if the true percent of dog owners that want a different pet has increased.  Use a 0.05 level of significanc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1:26:00Z</dcterms:created>
  <dc:creator>Lauren Senske</dc:creator>
  <dc:description/>
  <cp:keywords/>
  <dc:language>en-US</dc:language>
  <cp:lastModifiedBy>Lauren Senske</cp:lastModifiedBy>
  <dcterms:modified xsi:type="dcterms:W3CDTF">2010-01-04T03:49:00Z</dcterms:modified>
  <cp:revision>3</cp:revision>
  <dc:subject/>
  <dc:title>NAME: ________________________________</dc:title>
</cp:coreProperties>
</file>